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 are the three final response questions I used this year with AP</w:t>
        <w:br/>
        <w:t>juniors--The Crucible was a summer reading assignment.</w:t>
        <w:br/>
        <w:br/>
        <w:t xml:space="preserve">Topic 1     </w:t>
        <w:br/>
        <w:t>    Many of the convictions resulting from the Salem witch trials</w:t>
        <w:br/>
        <w:t>resulted from faulty logic. Using the logical terms and fallacies on</w:t>
        <w:br/>
        <w:t>your Rhetorical Vocabulary list, select 2-3 of these logical flaws you</w:t>
        <w:br/>
        <w:t>believe to be the most prevalent throughout the play and illustrate how</w:t>
        <w:br/>
        <w:t>they are used by the characters to "prove" the charge of witchcraft.</w:t>
        <w:br/>
        <w:br/>
        <w:t xml:space="preserve">Topic 2     </w:t>
        <w:br/>
        <w:t>    Examine the following two quotations:</w:t>
        <w:br/>
        <w:br/>
        <w:t>    Judge Danforth, speaking to Francis Nurse after he has presented</w:t>
        <w:br/>
        <w:t>the paper listing 91 landowners who believe the girls' accusations to be</w:t>
        <w:br/>
        <w:t>lies: "But you must understand, sir, that a person is either with this</w:t>
        <w:br/>
        <w:t>court or he must be counted against it, there be no road between."</w:t>
        <w:br/>
        <w:br/>
        <w:t>    President George W. Bush, in a speech on November 6, 2001: "Over</w:t>
        <w:br/>
        <w:t>time it's going to be important for nations to know they will be held</w:t>
        <w:br/>
        <w:t>accountable for inactivity. You're either with us or against us in the</w:t>
        <w:br/>
        <w:t>fight against terror."</w:t>
        <w:br/>
        <w:br/>
        <w:t>    How do these two statements exemplify the hysteria suffered by</w:t>
        <w:br/>
        <w:t>the Salem villagers in the 1600s and Americans following the terrorist</w:t>
        <w:br/>
        <w:t>attacks of September 11, 2001? Identify other similarities between the</w:t>
        <w:br/>
        <w:t>play and the post 9/11 period and draw a conclusion about why these</w:t>
        <w:br/>
        <w:t>events occurred the way they did.</w:t>
        <w:br/>
        <w:br/>
        <w:t xml:space="preserve">Topic 3     </w:t>
        <w:br/>
        <w:t>    A well-known axiom states, "The pen is mightier than the sword."</w:t>
        <w:br/>
        <w:br/>
        <w:br/>
        <w:t>    Ralph Waldo Emerson, a prominent 19th century author, claimed</w:t>
        <w:br/>
        <w:t>that, "Speech is power: speech is to persuade, to convert, to compel. It</w:t>
        <w:br/>
        <w:t xml:space="preserve">is to bring another out of his bad sense into your good sense."  </w:t>
        <w:br/>
        <w:br/>
        <w:t>    Based on your reading of Miller's The Crucible and your viewing</w:t>
        <w:br/>
        <w:t>of the film, discuss the relative power of written text and spoken words</w:t>
        <w:br/>
        <w:t>and select which of the two you believe to be, ultimately, more</w:t>
        <w:br/>
        <w:t>powerful. Use examples from the play, your outside reading, and your</w:t>
        <w:br/>
        <w:t>experience to illustrate your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Mary Lou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, I love that you found the Bush quote for your Topic 2.  That is </w:t>
        <w:br/>
        <w:t xml:space="preserve">genius! However, I know my conservative kids will become unhinged at </w:t>
        <w:br/>
        <w:t xml:space="preserve">such blatant partisanship.  I have attempted to defuse that by asking </w:t>
        <w:br/>
        <w:t xml:space="preserve">my students to argue both sides of your topic 2 quotes.  I have also </w:t>
        <w:br/>
        <w:t xml:space="preserve">modified it for regular students who need more help figuring out what </w:t>
        <w:br/>
        <w:t xml:space="preserve">to say.  So my revision is not directed at AP students. Have I been </w:t>
        <w:br/>
        <w:t>fair?  Or am I too one-sided?</w:t>
        <w:br/>
        <w:br/>
        <w:t xml:space="preserve">Topic 2     </w:t>
        <w:br/>
        <w:t>    Examine the following two quotations:</w:t>
        <w:br/>
        <w:br/>
        <w:t>    Judge Danforth, speaking to Francis Nurse after he has presented</w:t>
        <w:br/>
        <w:t>the paper listing 91 landowners who believe the girls' accusations to be</w:t>
        <w:br/>
        <w:t>lies: "But you must understand, sir, that a person is either with this</w:t>
        <w:br/>
        <w:t>court or he must be counted against it, there be no road between."</w:t>
        <w:br/>
        <w:br/>
        <w:t>    President George W. Bush, in a speech on November 6, 2001: "Over</w:t>
        <w:br/>
        <w:t>time it's going to be important for nations to know they will be held</w:t>
        <w:br/>
        <w:t>accountable for inactivity. You're either with us or against us in the</w:t>
        <w:br/>
        <w:t>fight against terror."</w:t>
        <w:br/>
        <w:br/>
        <w:t xml:space="preserve">These two statements contain either-or statements.  Obviously each </w:t>
        <w:br/>
        <w:t xml:space="preserve">speaker wants his audience to consider only one side of the either-or </w:t>
        <w:br/>
        <w:t xml:space="preserve">statement to be the logical and moral choice.  Explain both Danforth's </w:t>
        <w:br/>
        <w:t xml:space="preserve">and Bush's reason for clarifying the issue for the masses.  What will </w:t>
        <w:br/>
        <w:t xml:space="preserve">be lost if people do not follow each leader's path?  Explain what is </w:t>
        <w:br/>
        <w:t xml:space="preserve">lost if authority is challenged and if our enemies see us as quarreling </w:t>
        <w:br/>
        <w:t>amongst ourselves?</w:t>
        <w:br/>
        <w:br/>
        <w:t xml:space="preserve">Often times people in authority positions will use either-or statements </w:t>
        <w:br/>
        <w:t xml:space="preserve">to present complicated moral issues in a black and white way to </w:t>
        <w:br/>
        <w:t xml:space="preserve">manipulate the masses who are unable to come up with a third choice. </w:t>
        <w:br/>
        <w:t xml:space="preserve">Both leaders tell the masses that there are only two choices.  What is </w:t>
        <w:br/>
        <w:t xml:space="preserve">a third legitimate choice for each of these situations.  Examine the </w:t>
        <w:br/>
        <w:t>merits of that choice.</w:t>
        <w:br/>
        <w:br/>
        <w:t xml:space="preserve">Do either of these two statements exemplify hysteria and demagoguery?  </w:t>
        <w:br/>
        <w:t xml:space="preserve">Were the Salem villagers in the 1600s hysterical and fearful and </w:t>
        <w:br/>
        <w:t xml:space="preserve">looking outside themselves for a scapegoat?  Why or why not?  Are </w:t>
        <w:br/>
        <w:t xml:space="preserve">Americans today following the terrorist attacks of September 11, 2001 </w:t>
        <w:br/>
        <w:t xml:space="preserve">hysterical and fearful and looking outside themselves for a scapegoat?  </w:t>
        <w:br/>
        <w:t>  Why or why not?</w:t>
        <w:br/>
        <w:br/>
        <w:t>Sus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3:38:00Z</dcterms:created>
  <dc:creator>Stuart Belgard</dc:creator>
  <dc:description/>
  <dc:language>en-US</dc:language>
  <cp:lastModifiedBy>Stuart Belgard</cp:lastModifiedBy>
  <dcterms:modified xsi:type="dcterms:W3CDTF">2005-02-07T05:04:00Z</dcterms:modified>
  <cp:revision>3</cp:revision>
  <dc:subject/>
  <dc:title>Here are the three final response questions I used this year with AP</dc:title>
</cp:coreProperties>
</file>